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иложение 2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етодика изучения темпер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 четырёх предложенных под каждым номером утверждений выберите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наиболее вам свойств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) Вы неусидчивы, часто суетливы</w:t>
      </w:r>
    </w:p>
    <w:p>
      <w:pPr>
        <w:pStyle w:val="Normal"/>
        <w:ind w:left="720" w:hanging="0"/>
        <w:jc w:val="both"/>
        <w:rPr/>
      </w:pPr>
      <w:r>
        <w:rPr/>
        <w:t>Б) Считаете себя весёлым и жизнерадостным человеком</w:t>
      </w:r>
    </w:p>
    <w:p>
      <w:pPr>
        <w:pStyle w:val="Normal"/>
        <w:ind w:left="720" w:hanging="0"/>
        <w:jc w:val="both"/>
        <w:rPr/>
      </w:pPr>
      <w:r>
        <w:rPr/>
        <w:t>В) Вы, в основном, спокойны и хладнокровны</w:t>
      </w:r>
    </w:p>
    <w:p>
      <w:pPr>
        <w:pStyle w:val="Normal"/>
        <w:ind w:left="720" w:hanging="0"/>
        <w:jc w:val="both"/>
        <w:rPr/>
      </w:pPr>
      <w:r>
        <w:rPr/>
        <w:t>Г) Вы стеснительны и застенчив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А) Невыдержанны и вспыльчивы</w:t>
      </w:r>
    </w:p>
    <w:p>
      <w:pPr>
        <w:pStyle w:val="Normal"/>
        <w:ind w:left="720" w:hanging="0"/>
        <w:jc w:val="both"/>
        <w:rPr/>
      </w:pPr>
      <w:r>
        <w:rPr/>
        <w:t>Б) Энергичны и деловиты</w:t>
      </w:r>
    </w:p>
    <w:p>
      <w:pPr>
        <w:pStyle w:val="Normal"/>
        <w:ind w:left="720" w:hanging="0"/>
        <w:jc w:val="both"/>
        <w:rPr/>
      </w:pPr>
      <w:r>
        <w:rPr/>
        <w:t>В) Последовательны и обстоятельны</w:t>
      </w:r>
    </w:p>
    <w:p>
      <w:pPr>
        <w:pStyle w:val="Normal"/>
        <w:ind w:left="720" w:hanging="0"/>
        <w:jc w:val="both"/>
        <w:rPr/>
      </w:pPr>
      <w:r>
        <w:rPr/>
        <w:t>Г) Теряетесь в новой обстанов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А) Нетерпелив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Не доводите начатое дело до конц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Осторожны и рассудительн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Затрудняетесь установить контакт с новыми людь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  А) Резки и прямолинейны в отношениях с людь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Склонны переоценивать себ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Умеете жда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Не верите в свои сил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  А) Решительны и инициативн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Способны быстро схватывать нов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Молчаливы и не любите попусту болта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Легко переносите одиночеств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  А) Упря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Неустойчивы в интересах и склонностя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Обладаете спокойной, ровной речь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Чувствуете подавленность и растерянность при неудач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   А) Находчивы в спор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Легко переживаете неудачи и неприятност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Сдержанны и терпелив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Склонны уходить в себ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   А) Склонны к риск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Легко приспосабливаетесь к разным обстоятельства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Доводите начатое дело до конц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Быстро утомляетес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   А) Работаете рывка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С увлечением берётесь за любое новое дел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Не растрачиваете попусту сил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Обладаете слабой, тихой речью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  А) Незлопамятны и боязлив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Быстро остываете, если что-то перестаёт вас интересова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Строго придерживаетесь выработанного распорядка дня, системы в работ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Невольно приспосабливаетесь к характеру собеседни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  А) Обладаете быстрой, страстной, со сбивчивой интонациями речь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Быстро включаетесь в новую работу и быстро переключаетесь на другу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Легко сдерживаете поры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) Впечатлительны до слезливост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  А) Неуравновешенны и склонны к горячност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Тяготитесь однообразием кропотливой будничной работ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Мало восприимчивы к одобрению и порицани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) Предъявляете высокие требования к себе и окружающим      </w:t>
      </w:r>
    </w:p>
    <w:p>
      <w:pPr>
        <w:pStyle w:val="Normal"/>
        <w:jc w:val="both"/>
        <w:rPr/>
      </w:pPr>
      <w:r>
        <w:rPr/>
        <w:t>13. А) Бываете агрессивным забияк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Общительны и отзывчивы, не чувствуете скован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Незлобивы, проявляете снисходительное отношение к колкостям в свой адрес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клонны к подозрительности, мнительности</w:t>
      </w:r>
    </w:p>
    <w:p>
      <w:pPr>
        <w:pStyle w:val="Normal"/>
        <w:jc w:val="both"/>
        <w:rPr/>
      </w:pPr>
      <w:r>
        <w:rPr/>
        <w:t>14. А) Нетерпимы к недостатка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Выносливы и работоспособн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Постоянны в своих интереса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Болезненно чувствительны и легко ранимы</w:t>
      </w:r>
    </w:p>
    <w:p>
      <w:pPr>
        <w:pStyle w:val="Normal"/>
        <w:jc w:val="both"/>
        <w:rPr/>
      </w:pPr>
      <w:r>
        <w:rPr/>
        <w:t>15. А) Обладаете выразительной мимик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Обладаете громкой, быстрой, отчётливой речью, сопровождающейся живым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естами и выразительной мимик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Медленно включаетесь в работу и переключаетесь с одного дела на друг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Чрезмерно обидчивы</w:t>
      </w:r>
    </w:p>
    <w:p>
      <w:pPr>
        <w:pStyle w:val="Normal"/>
        <w:jc w:val="both"/>
        <w:rPr/>
      </w:pPr>
      <w:r>
        <w:rPr/>
        <w:t>16. А) Способны быстро действовать и реша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Сохраняете самообладание в неожиданной и сложной обстанов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Ровны в отношениях со все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крытны и необщительны</w:t>
      </w:r>
    </w:p>
    <w:p>
      <w:pPr>
        <w:pStyle w:val="Normal"/>
        <w:jc w:val="both"/>
        <w:rPr/>
      </w:pPr>
      <w:r>
        <w:rPr/>
        <w:t>17. А) Неустанно стремитесь к новом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Обладаете всегда бодрым настроение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Любите аккуратность во всё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Малоактивны и робки</w:t>
      </w:r>
    </w:p>
    <w:p>
      <w:pPr>
        <w:pStyle w:val="Normal"/>
        <w:jc w:val="both"/>
        <w:rPr/>
      </w:pPr>
      <w:r>
        <w:rPr/>
        <w:t>18. А) Обладаете резкими порывистыми движения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Быстро засыпаете и пробуждаетес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С трудом приспосабливаетесь к новой обстанов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Безропотны, покорны</w:t>
      </w:r>
    </w:p>
    <w:p>
      <w:pPr>
        <w:pStyle w:val="Normal"/>
        <w:jc w:val="both"/>
        <w:rPr/>
      </w:pPr>
      <w:r>
        <w:rPr/>
        <w:t>19. А) Несобранны, проявляете поспешность в решения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Настойчивы в достижении поставленной цел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Малоподвижны, вял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тремитесь вызвать сочувствие и помощь других</w:t>
      </w:r>
    </w:p>
    <w:p>
      <w:pPr>
        <w:pStyle w:val="Normal"/>
        <w:jc w:val="both"/>
        <w:rPr/>
      </w:pPr>
      <w:r>
        <w:rPr/>
        <w:t>20. А) Склонны к резким сменам настро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Склонны, иногда, отвлекать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Обладаете выдержк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Чрезвычайно восприимчивы к одобрению и порицанию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бработанных анкет в 1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Гимназия 164» 2005 – 2006 учебный год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994"/>
        <w:gridCol w:w="2103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фессии; количество выбор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емперамента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бкова Я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6)</w:t>
            </w:r>
          </w:p>
          <w:p>
            <w:pPr>
              <w:pStyle w:val="Normal"/>
              <w:rPr/>
            </w:pPr>
            <w:r>
              <w:rPr/>
              <w:t>Человек-техника (5)</w:t>
            </w:r>
          </w:p>
          <w:p>
            <w:pPr>
              <w:pStyle w:val="Normal"/>
              <w:rPr/>
            </w:pPr>
            <w:r>
              <w:rPr/>
              <w:t>Человек-знаковая система (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Бони Юл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6)</w:t>
            </w:r>
          </w:p>
          <w:p>
            <w:pPr>
              <w:pStyle w:val="Normal"/>
              <w:rPr/>
            </w:pPr>
            <w:r>
              <w:rPr/>
              <w:t>Человек-знаковая система (6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удим Татья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8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Востриков Денис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5)</w:t>
            </w:r>
          </w:p>
          <w:p>
            <w:pPr>
              <w:pStyle w:val="Normal"/>
              <w:rPr/>
            </w:pPr>
            <w:r>
              <w:rPr/>
              <w:t>Человек-техник (4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4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ащенко Наталь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7)</w:t>
            </w:r>
          </w:p>
          <w:p>
            <w:pPr>
              <w:pStyle w:val="Normal"/>
              <w:rPr/>
            </w:pPr>
            <w:r>
              <w:rPr/>
              <w:t>Человек-знаковая система (6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4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Ф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Горская Александр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8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нец Артём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7)</w:t>
            </w:r>
          </w:p>
          <w:p>
            <w:pPr>
              <w:pStyle w:val="Normal"/>
              <w:rPr/>
            </w:pPr>
            <w:r>
              <w:rPr/>
              <w:t>Человек-знаковая система (6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Ф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ашанская Виктор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8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Козуб Алексе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знаковая система (7)</w:t>
            </w:r>
          </w:p>
          <w:p>
            <w:pPr>
              <w:pStyle w:val="Normal"/>
              <w:rPr/>
            </w:pPr>
            <w:r>
              <w:rPr/>
              <w:t>Человек-техника (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Комарова Али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7)</w:t>
            </w:r>
          </w:p>
          <w:p>
            <w:pPr>
              <w:pStyle w:val="Normal"/>
              <w:rPr/>
            </w:pPr>
            <w:r>
              <w:rPr/>
              <w:t>Человек-знаковая система (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Лапа Артём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6)</w:t>
            </w:r>
          </w:p>
          <w:p>
            <w:pPr>
              <w:pStyle w:val="Normal"/>
              <w:rPr/>
            </w:pPr>
            <w:r>
              <w:rPr/>
              <w:t>Человек-знаковая система (7)</w:t>
            </w:r>
          </w:p>
          <w:p>
            <w:pPr>
              <w:pStyle w:val="Normal"/>
              <w:rPr/>
            </w:pPr>
            <w:r>
              <w:rPr/>
              <w:t>Человек-техни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Лапшина Екатери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7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Леонёнок Кристи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8)</w:t>
            </w:r>
          </w:p>
          <w:p>
            <w:pPr>
              <w:pStyle w:val="Normal"/>
              <w:rPr/>
            </w:pPr>
            <w:r>
              <w:rPr/>
              <w:t>Человек художественный образ (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Ф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Лисинин Серге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знаковая система (7)</w:t>
            </w:r>
          </w:p>
          <w:p>
            <w:pPr>
              <w:pStyle w:val="Normal"/>
              <w:rPr/>
            </w:pPr>
            <w:r>
              <w:rPr/>
              <w:t>Человек-техника (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Мышкина Юл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6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7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Мануйлова Екатери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8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Раевская Валенс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8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6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Рудаков Максим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5)</w:t>
            </w:r>
          </w:p>
          <w:p>
            <w:pPr>
              <w:pStyle w:val="Normal"/>
              <w:rPr/>
            </w:pPr>
            <w:r>
              <w:rPr/>
              <w:t>Человек-техникка (5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: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=Ф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Ряховская Кристи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3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Смирнова Наталь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4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8)</w:t>
            </w:r>
          </w:p>
          <w:p>
            <w:pPr>
              <w:pStyle w:val="Normal"/>
              <w:rPr/>
            </w:pPr>
            <w:r>
              <w:rPr/>
              <w:t>Человек-природа (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олорёва Ан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8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6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=С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Сухановская Татья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5)</w:t>
            </w:r>
          </w:p>
          <w:p>
            <w:pPr>
              <w:pStyle w:val="Normal"/>
              <w:rPr/>
            </w:pPr>
            <w:r>
              <w:rPr/>
              <w:t>Человек- природа (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Ф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Троянова Александр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7)</w:t>
            </w:r>
          </w:p>
          <w:p>
            <w:pPr>
              <w:pStyle w:val="Normal"/>
              <w:rPr/>
            </w:pPr>
            <w:r>
              <w:rPr/>
              <w:t>Человек-художественный обрах (7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Юнусова Алин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художественный образ (8)</w:t>
            </w:r>
          </w:p>
          <w:p>
            <w:pPr>
              <w:pStyle w:val="Normal"/>
              <w:rPr/>
            </w:pPr>
            <w:r>
              <w:rPr/>
              <w:t>Человек-знаковая система (7)</w:t>
            </w:r>
          </w:p>
          <w:p>
            <w:pPr>
              <w:pStyle w:val="Normal"/>
              <w:rPr/>
            </w:pPr>
            <w:r>
              <w:rPr/>
              <w:t>Человек-техника (6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Х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Якимова Наталь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 (7)</w:t>
            </w:r>
          </w:p>
          <w:p>
            <w:pPr>
              <w:pStyle w:val="Normal"/>
              <w:rPr/>
            </w:pPr>
            <w:r>
              <w:rPr/>
              <w:t>Человек-художественный образ (7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С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6:39:00Z</dcterms:created>
  <dc:creator>User</dc:creator>
  <dc:description/>
  <cp:keywords/>
  <dc:language>en-US</dc:language>
  <cp:lastModifiedBy>Медиатека</cp:lastModifiedBy>
  <dcterms:modified xsi:type="dcterms:W3CDTF">2006-01-19T04:51:00Z</dcterms:modified>
  <cp:revision>6</cp:revision>
  <dc:subject/>
  <dc:title>                           МЕТОДИКА  ИЗУЧЕНИЯ  ТЕМПЕРАМЕТРА</dc:title>
</cp:coreProperties>
</file>